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0.12.2025 в 14.00 час.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0"/>
        <w:rPr/>
      </w:pPr>
      <w:r>
        <w:rPr>
          <w:b/>
          <w:color w:val="000000"/>
        </w:rPr>
        <w:t xml:space="preserve">ПЕЧЕНГСКОГО МУНИЦИПАЛЬНОГО ОКРУГА ПО БЛАГОУСТРОЙСТВУ, ГРАДОСТРОИТЕЛЬСТВУ, ЭКОЛОГ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И ЖИЛИЩНО-КОММУНАЛЬНОМУ ХОЗЯЙСТВУ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/>
        <w:t>1. О рассмотрении мероприятий муниципальной программы Печенгского муниципального округа «Энергосбережение и повышение энергоэффективности» на 2026-2028 годы.</w:t>
      </w:r>
    </w:p>
    <w:p>
      <w:pPr>
        <w:pStyle w:val="Normal"/>
        <w:ind w:firstLine="709"/>
        <w:jc w:val="both"/>
        <w:rPr/>
      </w:pPr>
      <w:r>
        <w:rPr/>
        <w:t>2. О рассмотрении мероприятий муниципальной программы Печенгского муниципального округа «Транспортная система» на 2026-2028 годы.</w:t>
      </w:r>
    </w:p>
    <w:p>
      <w:pPr>
        <w:pStyle w:val="Normal"/>
        <w:ind w:firstLine="709"/>
        <w:jc w:val="both"/>
        <w:rPr/>
      </w:pPr>
      <w:r>
        <w:rPr/>
        <w:t>3. О рассмотрении мероприятий муниципальной программы Печенгского муниципального округа «Комфортная среда проживания» на 2026-2028 годы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4. Об избрании заместителя председателя постоянной комиссии Совета депутатов по благоустройству, градостроительству, экологии и жилищно-коммунальному хозяйству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5. Об избрании секретаря постоянной комиссии Совета депутатов по благоустройству, градостроительству, экологии и жилищно-коммунальному хозяйству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Cs w:val="false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FF0000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  <w:tab/>
        <w:tab/>
        <w:tab/>
        <w:tab/>
        <w:tab/>
        <w:tab/>
        <w:tab/>
        <w:t xml:space="preserve">                    А.Д. Востриков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11:00Z</dcterms:created>
  <dc:creator>utcova</dc:creator>
  <dc:description/>
  <cp:keywords/>
  <dc:language>en-US</dc:language>
  <cp:lastModifiedBy>Мордвинцева Евгения Владимировна</cp:lastModifiedBy>
  <cp:lastPrinted>2025-11-25T17:41:00Z</cp:lastPrinted>
  <dcterms:modified xsi:type="dcterms:W3CDTF">2025-11-28T15:01:00Z</dcterms:modified>
  <cp:revision>10</cp:revision>
  <dc:subject/>
  <dc:title/>
</cp:coreProperties>
</file>